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  <w:gridCol w:w="229"/>
      </w:tblGrid>
      <w:tr>
        <w:trPr>
          <w:trHeight w:val="1418" w:hRule="exact"/>
        </w:trPr>
        <w:tc>
          <w:tcPr>
            <w:tcW w:w="9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1065" w:dyaOrig="13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3pt;height:70.35pt" filled="f" o:ole="">
                  <v:imagedata r:id="rId3" o:title=""/>
                </v:shape>
                <o:OLEObject Type="Embed" ProgID="" ShapeID="ole_rId2" DrawAspect="Content" ObjectID="_1408882080" r:id="rId2"/>
              </w:objec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exact"/>
        </w:trPr>
        <w:tc>
          <w:tcPr>
            <w:tcW w:w="9335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города 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енбург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1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4"/>
                <w:szCs w:val="24"/>
                <w:lang w:eastAsia="ru-RU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95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0"/>
              <w:jc w:val="center"/>
              <w:rPr/>
            </w:pPr>
            <w:r>
              <w:rPr>
                <w:lang w:val="ru-RU"/>
              </w:rPr>
              <w:t xml:space="preserve">________________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г. Орск                                </w:t>
            </w:r>
            <w:r>
              <w:rPr>
                <w:lang w:val="ru-RU"/>
              </w:rPr>
              <w:t>№ ______________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ind w:left="709" w:right="70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ind w:left="709" w:right="70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Орска от 7 февраля 2025 года № 473-п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170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подпункта 4 пункта 5 статьи 11 Федерального закона от 28 июня 2014 года № 172-ФЗ «О стратегическом планировании в Российской Федерации», руководствуясь статьей 25 Устава города Орска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изменения в постановление администрации города Орска </w:t>
        <w:br/>
        <w:t>от 7 февраля 2025 года № 473-п «Об утверждении бюджетного прогноза города Орска на долгосрочный период до 2030 года»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583524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Бюджетный прогноз города Орска на долгосрочный период до 2030 года»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1. Приложение № 1 «Динамика основных показателей бюджета </w:t>
        <w:br/>
        <w:t>в 2023-2030 годах» изложить в новой редакции согласно приложению № 1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2. Приложение № 2 «Структура налоговых доходов бюджета </w:t>
        <w:br/>
        <w:t>в 2023-2030 годах» изложить в новой редакции согласно приложению № 2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3. Приложение № 3 «Динамика налоговых доходов бюджета </w:t>
        <w:br/>
        <w:t>в 2023-2030 годах» изложить в новой редакции согласно приложению № 3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4. Приложение № 4 «Объем финансового обеспечения муниципальных программ» изложить в новой редакции согласно приложению № 4.</w:t>
      </w:r>
    </w:p>
    <w:p>
      <w:pPr>
        <w:pStyle w:val="Normal"/>
        <w:spacing w:lineRule="auto" w:line="360" w:before="0" w:after="0"/>
        <w:ind w:firstLine="708"/>
        <w:jc w:val="both"/>
        <w:rPr/>
      </w:pPr>
      <w:bookmarkStart w:id="1" w:name="sub_1"/>
      <w:bookmarkStart w:id="2" w:name="sub_32"/>
      <w:bookmarkStart w:id="3" w:name="sub_7"/>
      <w:bookmarkEnd w:id="1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по связям с общественностью администрации города разместить на официальном сайте администрации города в сети Интернет и опубликовать в газете «Орская газета» данное постанов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bookmarkStart w:id="4" w:name="sub_7"/>
      <w:bookmarkStart w:id="5" w:name="sub_8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 в газете «Орская газета».</w:t>
      </w:r>
    </w:p>
    <w:p>
      <w:pPr>
        <w:pStyle w:val="Normal"/>
        <w:spacing w:lineRule="auto" w:line="360" w:before="0" w:after="0"/>
        <w:ind w:firstLine="708"/>
        <w:jc w:val="both"/>
        <w:rPr/>
      </w:pPr>
      <w:bookmarkStart w:id="6" w:name="sub_32"/>
      <w:bookmarkStart w:id="7" w:name="sub_8"/>
      <w:bookmarkStart w:id="8" w:name="sub_5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bookmarkStart w:id="9" w:name="sub_6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исполнением настоящего постановления возложить на заместителя главы города по финансово-экономической поли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9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Орска</w:t>
        <w:tab/>
        <w:tab/>
        <w:tab/>
        <w:tab/>
        <w:tab/>
        <w:tab/>
        <w:tab/>
        <w:t xml:space="preserve">        А.О.Воробьёв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765" w:footer="709" w:bottom="1134"/>
          <w:pgNumType w:start="450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му прогно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Орск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госрочный период до 203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показателей бюджета в 2023-2030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471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435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млн. рублей</w:t>
            </w:r>
          </w:p>
        </w:tc>
      </w:tr>
      <w:tr>
        <w:trPr>
          <w:trHeight w:val="427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 год*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а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 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 2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91,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99,3</w:t>
            </w:r>
          </w:p>
        </w:tc>
      </w:tr>
      <w:tr>
        <w:trPr>
          <w:trHeight w:val="429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490,5</w:t>
            </w:r>
          </w:p>
        </w:tc>
      </w:tr>
      <w:tr>
        <w:trPr>
          <w:trHeight w:val="408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фицит / профиц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фицит, (%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Безвозмездные перечисления прогнозируются на основании проекта закона Оренбург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му прогно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Орск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госрочный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х доходов бюджета в 2023-2030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383"/>
        <w:gridCol w:w="1385"/>
        <w:gridCol w:w="1384"/>
        <w:gridCol w:w="1385"/>
        <w:gridCol w:w="1384"/>
        <w:gridCol w:w="1382"/>
        <w:gridCol w:w="1516"/>
        <w:gridCol w:w="1516"/>
      </w:tblGrid>
      <w:tr>
        <w:trPr>
          <w:trHeight w:val="356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, %</w:t>
            </w:r>
          </w:p>
        </w:tc>
      </w:tr>
      <w:tr>
        <w:trPr>
          <w:trHeight w:val="34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56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56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му прогно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Орск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госрочный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х доходов бюджета в 2023-2030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411"/>
        <w:gridCol w:w="1412"/>
        <w:gridCol w:w="1412"/>
        <w:gridCol w:w="1413"/>
        <w:gridCol w:w="1412"/>
        <w:gridCol w:w="1410"/>
        <w:gridCol w:w="1409"/>
        <w:gridCol w:w="1410"/>
      </w:tblGrid>
      <w:tr>
        <w:trPr>
          <w:trHeight w:val="449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, млн. рублей</w:t>
            </w:r>
          </w:p>
        </w:tc>
      </w:tr>
      <w:tr>
        <w:trPr>
          <w:trHeight w:val="411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28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81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16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34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5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72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72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721,4</w:t>
            </w:r>
          </w:p>
        </w:tc>
      </w:tr>
      <w:tr>
        <w:trPr>
          <w:trHeight w:val="5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3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39,7</w:t>
            </w:r>
          </w:p>
        </w:tc>
      </w:tr>
      <w:tr>
        <w:trPr>
          <w:trHeight w:val="55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4,6</w:t>
            </w:r>
          </w:p>
        </w:tc>
      </w:tr>
      <w:tr>
        <w:trPr>
          <w:trHeight w:val="55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</w:t>
            </w:r>
          </w:p>
        </w:tc>
      </w:tr>
      <w:tr>
        <w:trPr>
          <w:trHeight w:val="5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му прогно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Орск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госрочный период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092"/>
        <w:gridCol w:w="1134"/>
        <w:gridCol w:w="1134"/>
        <w:gridCol w:w="1134"/>
        <w:gridCol w:w="1134"/>
        <w:gridCol w:w="1134"/>
        <w:gridCol w:w="1134"/>
        <w:gridCol w:w="1060"/>
      </w:tblGrid>
      <w:tr>
        <w:trPr>
          <w:trHeight w:val="346" w:hRule="atLeast"/>
          <w:cantSplit w:val="true"/>
        </w:trPr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 том числе по годам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23 го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о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25 год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26 год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27 год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28 год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29 год***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2030 год****</w:t>
            </w:r>
          </w:p>
        </w:tc>
      </w:tr>
    </w:tbl>
    <w:p>
      <w:pPr>
        <w:pStyle w:val="Normal"/>
        <w:spacing w:lineRule="auto" w:line="24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1092"/>
        <w:gridCol w:w="1134"/>
        <w:gridCol w:w="1134"/>
        <w:gridCol w:w="1134"/>
        <w:gridCol w:w="1134"/>
        <w:gridCol w:w="1134"/>
        <w:gridCol w:w="1134"/>
        <w:gridCol w:w="1060"/>
      </w:tblGrid>
      <w:tr>
        <w:trPr>
          <w:tblHeader w:val="true"/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образования в городе Орске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38,3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города Орс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8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, спорта и туризма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фортные условия проживания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,8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е управление и распоряжение муниципальной каз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доровая молодежь - сильная молодежь» города Орс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олодежной политики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развитии малого и среднего </w:t>
              <w:br/>
              <w:t>предпринимательства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ффективности муниципального управления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6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сельскохозяйственного производства </w:t>
              <w:br/>
              <w:t>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градорегулирования, информационное и картографическое обеспечение градостроительной деятельности муниципального образования «Город Орс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 города Орс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щита населения и территорий </w:t>
              <w:br/>
              <w:t>муниципального образования «Город Орск»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терроризма и экстремизма на территории муниципального образования «Город Орс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униципальной службы в городе Орс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общественного здоров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9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Расходы в рамках муниципальных программ в 2023-2024 годах приведены с учетом фактического исполнения бюджета города Орска.</w:t>
      </w:r>
    </w:p>
    <w:p>
      <w:pPr>
        <w:pStyle w:val="Normal"/>
        <w:spacing w:before="0" w:after="0"/>
        <w:jc w:val="both"/>
        <w:rPr/>
      </w:pPr>
      <w:bookmarkStart w:id="10" w:name="sub_22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* Расходы в рамках муниципальных программ на 2025 год указаны в соответствии со сводной бюджетной росписью бюджетных ассигнований по расходам бюджета МО «Город Орск» на текущий финансовый 2025 год и на плановый период 2026 и 2027 годов по состоянию на 01.11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" w:name="sub_222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**Расходы в рамках муниципальных программ на 2026-2028 годы запланированы в соответствии с проектом решения Орского городского Совета депутатов «О бюджете города Орска на 2026 год и плановый период 2027 и 2028 го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*Расходы в рамках муниципальных программ на 2029-2030 годы запланированы на уровне 202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 650,7 39408,7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0" w:gutter="0" w:header="720" w:top="1134" w:footer="720" w:bottom="1134"/>
      <w:pgNumType w:start="45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52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9:00Z</dcterms:created>
  <dc:creator>в.вакаева</dc:creator>
  <dc:description/>
  <cp:keywords/>
  <dc:language>en-US</dc:language>
  <cp:lastModifiedBy>Анна Панкова</cp:lastModifiedBy>
  <cp:lastPrinted>2025-11-11T13:59:00Z</cp:lastPrinted>
  <dcterms:modified xsi:type="dcterms:W3CDTF">2025-11-14T07:18:00Z</dcterms:modified>
  <cp:revision>25</cp:revision>
  <dc:subject/>
  <dc:title/>
</cp:coreProperties>
</file>